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重庆工程职业技术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食物中毒事故应急处理预案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18"/>
        </w:rPr>
      </w:pPr>
      <w:r>
        <w:rPr>
          <w:rFonts w:eastAsia="黑体;SimHei" w:cs="宋体;SimSun" w:ascii="宋体;SimSun" w:hAnsi="宋体;SimSun"/>
          <w:b/>
          <w:bCs/>
          <w:sz w:val="1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了保障全院师生员工的身体健康，维护学院正常的教学、工作秩序，依据《中华人民共和国食品安全法》、《学校食堂与学生集体用餐卫生管理规定》和《食物中毒事故处理办法》等法律法规，制定本预案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720" w:leader="none"/>
        </w:tabs>
        <w:spacing w:lineRule="exact" w:line="540"/>
        <w:ind w:left="420" w:firstLine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组织管理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建立食物中毒事故应急指挥体系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 挥 长：书记、校长</w:t>
      </w:r>
    </w:p>
    <w:p>
      <w:pPr>
        <w:pStyle w:val="Normal"/>
        <w:spacing w:lineRule="exact" w:line="540"/>
        <w:ind w:left="1959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副指挥长：副校长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8"/>
        </w:rPr>
        <w:t>成  员：校办公室主任、基建后勤处、保卫处、学生处、各院系院长、医务科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食物中毒事故应急指挥体系履行下列职责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144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决定并启动学院食物中毒事故应急处置预案，研究并制定食物中毒事故应急处理方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900" w:leader="none"/>
          <w:tab w:val="left" w:pos="144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挥、协调各工作小组做好食物中毒事故应急处理工作，组织调动学院各方力量和相关资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900" w:leader="none"/>
          <w:tab w:val="left" w:pos="144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检查督导各工作小组有关食物中毒事故处理工作的落实情况，督察各项应急处理措施落实到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900" w:leader="none"/>
          <w:tab w:val="left" w:pos="144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织协调食物中毒事故的现场保护、调查处理、医疗救治和善后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900" w:leader="none"/>
          <w:tab w:val="left" w:pos="144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收集、整理、分析和上报有关情报信息和事态变化情况，为上级机关处置食物中毒事故提供处置意见和建议。及时传达，部署上级机关有关各项命令和指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900" w:leader="none"/>
          <w:tab w:val="left" w:pos="144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做好救治学生的送诊、治疗和陪护工作，做好学生亲属的接待、安抚工作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急指挥体系下设食物中毒事故应急指挥办公室和各工作小组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场指挥与事故调查工作组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  长：书记、校长</w:t>
      </w:r>
    </w:p>
    <w:p>
      <w:pPr>
        <w:pStyle w:val="Normal"/>
        <w:spacing w:lineRule="exact" w:line="540"/>
        <w:ind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副组长：副校长</w:t>
      </w:r>
    </w:p>
    <w:p>
      <w:pPr>
        <w:pStyle w:val="Normal"/>
        <w:spacing w:lineRule="exact" w:line="540"/>
        <w:ind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成  员：保卫处、学生处、基建后勤处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职  责：负责对食物中毒事故现场采取下列紧急控制措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40"/>
        <w:ind w:left="0"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对现场进行临时控制，封存现场的所有食品、工器具，限制人员出入，协助卫生防疫部门做好现场的调查、取证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40"/>
        <w:ind w:left="0"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对学生进行紧急疏散，对中毒患者、疑似中毒人员就近送往医院进行治疗或隔离留院，必要时，报请</w:t>
      </w: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急救车紧急施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40"/>
        <w:ind w:left="0"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及时向食物中毒事故办公室或指挥长报告情况，不得漏报、缓报、瞒报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实施紧急卫生处理措施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90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医疗救护组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  长：副校长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成  员：</w:t>
      </w:r>
      <w:r>
        <w:rPr>
          <w:rFonts w:ascii="宋体;SimSun" w:hAnsi="宋体;SimSun" w:cs="宋体;SimSun"/>
          <w:sz w:val="28"/>
          <w:szCs w:val="28"/>
        </w:rPr>
        <w:t>基建后勤处、医务科</w:t>
      </w:r>
    </w:p>
    <w:p>
      <w:pPr>
        <w:pStyle w:val="2"/>
        <w:spacing w:lineRule="exact" w:line="540"/>
        <w:ind w:firstLine="538"/>
        <w:rPr/>
      </w:pPr>
      <w:r>
        <w:rPr/>
        <w:t>职  责：按照应急预案的要求，保障医务人员、设施、设备和器械等资源的准备和储备工作；承担中毒人员的紧急救治、处置和送治工作；配合卫生防疫部门、医院做好患者呕吐物、排泄物、血样等样品的留样和检验工作；配合上级和事故调查组做好食物中毒事故的调查取证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90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抢救物资供应工作组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  长；副校长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成  员：校</w:t>
      </w:r>
      <w:r>
        <w:rPr>
          <w:rFonts w:ascii="宋体;SimSun" w:hAnsi="宋体;SimSun" w:cs="宋体;SimSun"/>
          <w:sz w:val="28"/>
          <w:szCs w:val="28"/>
        </w:rPr>
        <w:t>办公室主任、基建后勤处</w:t>
      </w:r>
    </w:p>
    <w:p>
      <w:pPr>
        <w:pStyle w:val="3"/>
        <w:spacing w:lineRule="exact" w:line="540"/>
        <w:ind w:left="1" w:firstLine="538"/>
        <w:rPr/>
      </w:pPr>
      <w:r>
        <w:rPr/>
        <w:t>职  责：负责中毒事故处理必须的交通、通讯工具、个人防护用品、医疗救护设备、检验设备和试剂等必备物资的采购、分发，并做好其他人员的饮食供应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90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安全保卫组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  长：副书记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成  员：保卫处、学生处</w:t>
      </w:r>
    </w:p>
    <w:p>
      <w:pPr>
        <w:pStyle w:val="TextBody"/>
        <w:spacing w:lineRule="exact" w:line="540"/>
        <w:ind w:firstLine="538"/>
        <w:rPr/>
      </w:pPr>
      <w:r>
        <w:rPr/>
        <w:t>职  责：迅速隔离现场，疏散围观人员，封存所有的可疑食物、器具，维护校园治安和交通秩序，保障正常教学秩序，配合上级急事故调查组的调查取证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90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善后处理工作组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组  长：书记、校长</w:t>
      </w:r>
    </w:p>
    <w:p>
      <w:pPr>
        <w:pStyle w:val="Normal"/>
        <w:spacing w:lineRule="exact" w:line="540"/>
        <w:ind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副组长：副校长</w:t>
      </w:r>
    </w:p>
    <w:p>
      <w:pPr>
        <w:pStyle w:val="Normal"/>
        <w:spacing w:lineRule="exact" w:line="540"/>
        <w:ind w:firstLine="538"/>
        <w:rPr/>
      </w:pPr>
      <w:r>
        <w:rPr>
          <w:rFonts w:ascii="宋体;SimSun" w:hAnsi="宋体;SimSun" w:cs="宋体;SimSun"/>
          <w:sz w:val="28"/>
        </w:rPr>
        <w:t>成  员：基建后勤处、学生处、宣传部及有关处（室）、院（系）负责人及班主任</w:t>
      </w:r>
    </w:p>
    <w:p>
      <w:pPr>
        <w:pStyle w:val="2"/>
        <w:spacing w:lineRule="exact" w:line="540"/>
        <w:ind w:firstLine="538"/>
        <w:rPr/>
      </w:pPr>
      <w:r>
        <w:rPr/>
        <w:t>职  责：依据国家有关政策法规，负责食物中毒事故的善后处理工作，做好中毒人员及其亲属的接待、抚恤协调工作，开展深入细致的思想工作，化解矛盾，维护学院稳定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40"/>
        <w:ind w:left="420" w:firstLine="1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食物中毒事故应急指挥办公室，挂靠在学院党委办公室。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办公室主任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ind w:left="420" w:firstLine="118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副主任：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TextBodyIndent"/>
        <w:spacing w:lineRule="exact" w:line="540"/>
        <w:ind w:firstLine="538"/>
        <w:rPr/>
      </w:pPr>
      <w:r>
        <w:rPr/>
        <w:t>职  责：研究制定食物中毒事故应急处理方案，操作程序、检查、督促、协调有关部门执行学院食物中毒事故处理措施，收集、整理和向上级报告学院食物中毒事故的有关信息、资料、数据和处理情况，联系上级及卫生防疫行政部门，制发学院处理食物中毒事故专题会议纪要或情况通报，做好中毒事故处理的正面宣传、监控网络信息，完成其它事务性工作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540" w:leader="none"/>
          <w:tab w:val="left" w:pos="720" w:leader="none"/>
          <w:tab w:val="left" w:pos="1080" w:leader="none"/>
        </w:tabs>
        <w:spacing w:lineRule="exact" w:line="540"/>
        <w:ind w:left="420" w:firstLine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报告与通告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/>
      </w:pPr>
      <w:r>
        <w:rPr>
          <w:rFonts w:ascii="宋体;SimSun" w:hAnsi="宋体;SimSun" w:cs="宋体;SimSun"/>
          <w:sz w:val="28"/>
        </w:rPr>
        <w:t>第一发现人应立即向学校医务科报告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0" w:firstLine="540"/>
        <w:rPr/>
      </w:pPr>
      <w:r>
        <w:rPr>
          <w:rFonts w:ascii="宋体;SimSun" w:hAnsi="宋体;SimSun" w:cs="宋体;SimSun"/>
          <w:sz w:val="28"/>
        </w:rPr>
        <w:t>医务科接到报告或发现食物中毒患者后应立即采取措施急救，并向指挥体系办公室报告情况，情况严重时，应紧急向</w:t>
      </w:r>
      <w:r>
        <w:rPr>
          <w:rFonts w:cs="宋体;SimSun" w:ascii="宋体;SimSun" w:hAnsi="宋体;SimSun"/>
          <w:sz w:val="28"/>
        </w:rPr>
        <w:t>120</w:t>
      </w:r>
      <w:r>
        <w:rPr>
          <w:rFonts w:ascii="宋体;SimSun" w:hAnsi="宋体;SimSun" w:cs="宋体;SimSun"/>
          <w:sz w:val="28"/>
        </w:rPr>
        <w:t>急救中心求救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挥体系办公室要立即将情况报告指挥长，同时准备相关资料向市教委和江津区卫生防疫行政部门报告。报告方式为先电话，后文字，文字资料必须在事发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小时内传真发出，不得隐瞒、缓报、漏报，并随时将进展情况向上级报告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54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必要时，经指挥长批准，将食物中毒事故真相及处理情况向全院师生员工通报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540" w:leader="none"/>
          <w:tab w:val="left" w:pos="720" w:leader="none"/>
          <w:tab w:val="left" w:pos="1080" w:leader="none"/>
        </w:tabs>
        <w:spacing w:lineRule="exact" w:line="540"/>
        <w:ind w:left="420" w:firstLine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急处理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生食物中毒或疑似食物中毒事故后，由指挥长视情况决定是否启动本预案，预案一经启动，指挥体系所有人员立即投入运作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立即停止食堂或其它食品经营点的生产经营活动，各工作组接到通知后要在第一时间赶赴现场，按照各自的职责，调动本组的人力和物资迅速开展应急处理和抢救患者工作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  <w:tab w:val="left" w:pos="792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院办迅速调集车辆，配合医疗救护工作组运送中毒患者，由财务处准备资金，班主任陪同前往医院，协助办理相关手续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封存造成食物中毒或者可能导致食物中毒的食品及其原料、工器具、设备和现场，等待卫生行政部门的介入调查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主动配合卫生行政部门进行调查，按要求如实提供相关材料和样品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稳定师生情绪，要求各类人员不得以个人名字向外扩散消息，以免引起不必要的混乱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事故发生后，要注意维护正常的学习、工作秩序，辅导员、教师和学生党员骨干要做好食物中毒人员的思想工作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场勘验完毕，应对发生食物中毒的区域实施防疫消毒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所有参与救护的工作人员，应采取必要的卫生防护措施，并在专业人员的指导下进行工作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疑似中毒患者，应配合接受卫生留验、诊验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造成食物中毒的部门和个人要如实提供情况，积极配合调查取证，不得隐瞒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有家长来探望，由学院安排有关部门做好家长的思想工作和接待工作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540" w:leader="none"/>
          <w:tab w:val="left" w:pos="720" w:leader="none"/>
          <w:tab w:val="left" w:pos="1080" w:leader="none"/>
        </w:tabs>
        <w:spacing w:lineRule="exact" w:line="540"/>
        <w:ind w:left="420" w:firstLine="1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责任追究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生食物中毒事故后，未依照本预案规定履行职责，或有下列情形之一的，依照有关法律法规的规定，予以警告或者罚款，对主要负责人或其他责任人予以行政处分，若构成犯罪的，依法追究刑事责任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向上级隐瞒、缓报或者谎报食物中毒事件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拒绝卫生行政部门进入食物中毒事故发生现场进行应急处置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隐瞒、销毁证据或不如实提供情况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8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有新闻媒体采访，必须经过学院党委的同意，未经同意，擅自接受采访或散布消息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  <w:tab w:val="left" w:pos="900" w:leader="none"/>
          <w:tab w:val="left" w:pos="1080" w:leader="none"/>
        </w:tabs>
        <w:spacing w:lineRule="exact" w:line="540"/>
        <w:ind w:left="780" w:hanging="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妨碍进行食物中毒事故应急处置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食物中毒发生后，有关人员拒不服从指挥体系统一指挥，贻误采取应急控制措施，对人员救治或调查取证造成危害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对卫生行政部门的调查取证不配合或者采取其它方式阻碍、干涉调查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left="0" w:first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实施食物中毒事故应急预案中徇私舞弊、玩忽职守、滥用职权的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540" w:leader="none"/>
          <w:tab w:val="left" w:pos="720" w:leader="none"/>
        </w:tabs>
        <w:spacing w:lineRule="exact" w:line="540"/>
        <w:ind w:left="0"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预案由学院食物中毒事故应急指挥体系办公室负责解释，从发布之日起施行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ind w:firstLine="50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重庆工程职业技术学院</w:t>
      </w:r>
    </w:p>
    <w:p>
      <w:pPr>
        <w:pStyle w:val="Normal"/>
        <w:spacing w:lineRule="exact" w:line="540"/>
        <w:ind w:left="420" w:firstLine="4760"/>
        <w:rPr/>
      </w:pPr>
      <w:r>
        <w:rPr>
          <w:rFonts w:ascii="宋体;SimSun" w:hAnsi="宋体;SimSun" w:cs="宋体;SimSun"/>
          <w:sz w:val="28"/>
        </w:rPr>
        <w:t>二〇一九年三月十二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871" w:footer="851" w:bottom="153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8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" w:firstLine="358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20:00Z</dcterms:created>
  <dc:creator>ttt</dc:creator>
  <dc:description/>
  <cp:keywords/>
  <dc:language>en-US</dc:language>
  <cp:lastModifiedBy>成茜</cp:lastModifiedBy>
  <cp:lastPrinted>2006-05-31T10:06:00Z</cp:lastPrinted>
  <dcterms:modified xsi:type="dcterms:W3CDTF">2023-09-28T07:22:00Z</dcterms:modified>
  <cp:revision>3</cp:revision>
  <dc:subject/>
  <dc:title>重庆工程职业技术学院食物中毒事故应急处理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